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267133267"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9851841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59111235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636618028"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96470012"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85831500"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